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eacon Identifier program B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yle Koehler, K0LR   Rt 1 Box 659  Aitkin, MN 5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0lr@arr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EXE is an ASCII-to-Morse converter tailored specificall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eacon identifier.  It can also be used for code practic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keyer, but there are other PC programs that do a better jo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partments.  This program was compiled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0 from the source code contained in the file BCN.B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BCN.BAS directly under the BASIC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in most PCs.  However, I didn't optimize the software f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ied on the QuickBASIC compiler to make up for my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xpertise.  As a result the BASIC version will start to b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t speeds much above 20 WPM on slower machines.  BCN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should pump out a beacon identifier at code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requirements of any sane experimenter.  To ru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EXE or BCN.BAS, the file BCN.CFG must reside wi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 A startup BCN.CFG file i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program files.  You can easily tailor the BCN.CFG file to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rom within BC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activated automatically upon power-up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repeating an identifier message until you interrupt it. 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ucked in a corner of the shack and doesn't even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monitor as long as you have access to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editing the BCN.CFG file.  If the program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 keyboard and monitor, there are a number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"on the fly".  You can change the code spe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store them to disk, read existing disk file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orts, change the tone frequency for the speaker output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s a keyboard keyer.  I've tested the program on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on a newer 386DX40 clone.  It should work on any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lone with DOS 2.1 or later, but I can't guarantee i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t won't do is work properly under Windows, ev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S-DOS prompt.  You have to be in stand-alone DO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speaker output option may function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ut other output ports probably 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output can be directed to one of the serial or parallel 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C's speaker, but not simultaneously to the speak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ort.  When the COM ports are used, the "normal" output (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high corresponding to the key-down condition) i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Ready line (pin 20 on a DB-25 connector or pin 4 on a DB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).  An inverted output is available simultaneous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Send line (DB-25 pin 4 or DB-9 pin 7).  Logic ground is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n a DB-25 connector or pin 5 on a DB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ne printer ports on IBM PCs and clones are DB-25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.  Normal keying is provided on data lines 0 through 3 (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) and inverted keying is available on data lines 4 through 7 (pins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.  Pins 18 through 25 on the line printer connectors are logic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of most solid-state transmitters (keying voltages under 20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rents under 20 mA) can be accomplished by connecting a 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between the appropriate output line and the base of an N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.  I recommend putting a diode between the emitter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thode (bar end) tied to the base.  This keeps the -12 v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s on an RS-232 COM port from avalanching the base-e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.  The emitter of the transistor is tied to logic groun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can be connected directly to the keying line of a typical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beacon transmitter.  An optoisolator or relay to isolate the 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ound lines of the transmitter and computer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keep static charges and other stray volt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the computer.  Suggested interface circuit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 "Using a PC as a Beacon Message Generator" on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 at http://www.qsl.net/k0lr/  The file PCINTFC.PCX also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an be viewed on programs such a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, the computer first spends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its timing loops.  Then the program reads the BCN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in the directory from which you started the program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e configuration is loaded, the compu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t's going to send and then begins putting out the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port.  It also displays each character as it is s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tring, code speed and output port selection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CFG file, and the current configuration will be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message.  If you haven't edited the ID string it will j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V's  The screen will also list thes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add or remove a long dash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enter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Chang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allow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Rea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Writ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change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Audibl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      inaudible t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chang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ave current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change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eacons operators like to send a long dash after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ormat is called dash after ID or DAID) as an aid in tu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king signal strength messages. If you press D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, the computer will ask if you want a long dash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Pressing anything but Y or y before hitting ENTER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long dash. If you answer Y or y, the program will ask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dash length i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ower-up the computer sends only the ID string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CFG file. You can insert an additional message in front of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y pressing N (New message) or R (Read disk fil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ssage will be wiped out if you exit the program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it to disk with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 to enter a new message from the keyboard.  With BC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this message plus the ID string can be up to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ut must be entered in strings not more than 25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If you use BCN.BAS the message and ID strings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characters each.  You're safe if you stop before the end of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an 80-column display.  When you finish each str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the computer will ask if you want to add more 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press Y followed by the ENTER key; if no, just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can't be included in the text string because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're trying to enter additional variables it hasn't asked f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comma in your message, use a backslash (\) or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message in quotes.  The program automatically inserts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ieces of the message, so don't press ENTE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.  When you're done the computer display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what you just entered followed by the identifier str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gins repeating the whole message in Morse code. 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ent it is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de speed, press C and then type in the new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prompt, followed by the ENTER key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end slow code in the Farnsworth method,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peed is kept at about 13 WPM and the sp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ggerated as the speed is decreased.  The Farnswort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y most people for code practice and for QSOs bu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irable for beacon identification.  This program keep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o-spacing ratio at al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 key enters the keyboard keyer mode.  There isn't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uffer so you can type only a few characters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code.  For obvious reasons the various command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in the keyboard keyer mode.  Press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program to the normal mode and immediately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y previously entered message and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 will allow you to read an existing text file from disk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desired file name (including the path if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and press the ENTER key, the computer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 and then begin sending it.  Note: You do not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n quotes as you would when loading a BASIC file. 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tacked on to the end and becomes part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tring.  BCN.EXE can handle disk files up to 32K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.BAS is limited to files of 255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message you've entered by pressing 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sk you for the file name, which can be any leg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Be careful not to use a name that already exist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overwrite it.  The program will not warn you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new ID string is done in the same way you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except that you get there by pressing the I key.  The new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temporarily replace the old one but will be lost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nless the new configuration is saved a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utput is directed to the speaker, the A, X and F key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on and off and let you change the tone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 X key doesn't shut off the speaker but makes the "on"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"off" tone (32,767 Hz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irect the output to a different port, press P.  You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everal standard port addresses, the speaker, 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ort address.  The standard addresses stor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3FCH, 2FCH, 378H, 3BCH and 278H.  These correspo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 to COM1, COM2, LPT1, LPT2 and LPT3.  If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es look unfamiliar it's because they are the addre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's control register and are offset from the commonly-use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For example, the address for COM1's data buffer is 3F8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rol register is 3FCH.  LPT port addresses can also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 is usually at 378H, but on some computers it's at 3B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378H is used for LPT2.  To be sure of the correct addr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sult the hardware documentation or use a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you the base address for the desired port on your compu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COM ports you need to add 4 to the base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 for the offset.  A user-defined output port addr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a 3-character hexadecimal number.The program will als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the numbers you want written to the port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utput lines. Suggested values are 1, 2 for COM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, 240 for LPT ports.  These numbers will key the DTR/RTS or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es.  Undesirable things may happen if you direct the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at is already in use.  Example:  If you direct the output to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a serial mouse connected, it will stun th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e-boot the computer to rev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t up the ID string, output port, cod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tone the way you want them, press S to sav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CN.CFG file.  The computer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ask for confirmation that you want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C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Q will result in a prompt asking if you want to quit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 and pressing the ENTER key will get you back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even if you are running the BCN.BAS program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BASIC version of the program and want to stop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BASIC, use CONTROL-BREAK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 automatically upon startup on a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loppy drive, you will need to have a diskette contain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including COMMAND.COM, along with the files BC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CN.CFG.  Using the DOS format A: /S command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ystem files on a blank diskette.  Be sure the disket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doesn't contain any files you want to keep becaus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irrevocably erase any existing files.  After the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, you can copy BCN.EXE and BCN.CFG to it. 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need to have an AUTOEXEC.BAT file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art the program -- in this case, just the letters  B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EXE and BCN.BAS both have to read a BCN.CFG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ormat or the program will stop execution and g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for some reason your BCN.CFG file is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you can go into BCN.BAS and disable program line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s the subroutine that reads BCN.CFG.  Then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ing its internal defaults and create a new BCN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 command described above.  You can als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on any text editor and save it as unformatted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CFG.  The required format is :  {ID string}, {speaker enable fla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peaker tone}, {WPM}, {port address}, {keydown variable}, {key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}, {long dash enable flag}, {dash length in seconds}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N.CFG file shown below has an ID string of  " V  V  V", spea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one frequency = 800 Hz, code speed = 12 WPM, port =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ddress can be stated as &amp;H2FC or its decimal equivalent of 76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down variable = 1, keyup variable = 2, long dash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length =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CN.CFG file:          " V V V",1,800,12,764,1,2,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speaker is enabled, the output por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ed by the program.  However, BCN.CFG has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umbers in the prop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cognizes the following keyboard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FGHIJKLMNOPQRSTUVWXYZ 1234567890 . , ; ? / = - : ' ) \ +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amp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nd number keys and common punctuation marks ar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Morse characters.  There are several special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(\) is sent as a comma and must be substituted for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s you enter from within the program.  Other speci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+ (end of message), ] (end of work), [ (wait), &amp; (ES), and ! (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"TEST" is provided with the program.  Reading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all the keyboard characters which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Mo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good D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